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05.2024                                                                                                                               № 1135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3824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ЯМР от 29.12.2022 № 2979 «Об утверждении муниципальной программы «Обеспечение качественными коммунальными услугами населения </w:t>
      </w:r>
      <w:r>
        <w:rPr>
          <w:b/>
          <w:bCs/>
          <w:sz w:val="28"/>
          <w:szCs w:val="28"/>
        </w:rPr>
        <w:t>Ярославского муниципальн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ind w:right="38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23-2025 годы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  <w:tab w:val="left" w:pos="993" w:leader="none"/>
          <w:tab w:val="center" w:pos="4819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с решением Муниципального Совета Ярославского муниципального района от 25.04.2024 № 35 «О внесении изменений в решение Муниципального Совета ЯМР от 21.12.2023 №114 «О районном бюджете Ярославского муниципального района на 2024 год и плановый период 2025 и 2026 годов», Администрация района 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Обеспечение качественными коммунальными услугами населения </w:t>
      </w:r>
      <w:r>
        <w:rPr>
          <w:bCs/>
          <w:sz w:val="28"/>
          <w:szCs w:val="28"/>
        </w:rPr>
        <w:t xml:space="preserve">Ярославского муниципального района» </w:t>
      </w:r>
      <w:r>
        <w:rPr>
          <w:sz w:val="28"/>
          <w:szCs w:val="28"/>
        </w:rPr>
        <w:t xml:space="preserve"> на 2023-2025 годы», утвержденную постановлением Администрации Ярославского муниципального района от 29.12.2022 № 2979, согласно приложению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становление вступает в силу со дня опубликов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left="6521" w:hanging="0"/>
        <w:rPr/>
      </w:pPr>
      <w:r>
        <w:rPr>
          <w:b w:val="false"/>
          <w:bCs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                                                                             Администрации ЯМР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b w:val="false"/>
          <w:b w:val="false"/>
          <w:bCs/>
          <w:szCs w:val="28"/>
        </w:rPr>
      </w:pPr>
      <w:r>
        <w:rPr>
          <w:caps w:val="false"/>
          <w:smallCaps w:val="false"/>
        </w:rPr>
        <w:t>Изменения в</w:t>
      </w:r>
      <w:r>
        <w:rPr>
          <w:caps w:val="false"/>
          <w:smallCaps w:val="false"/>
          <w:szCs w:val="28"/>
        </w:rPr>
        <w:t xml:space="preserve">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качественными коммунальными услуг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я Ярославского муниципального района</w:t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годы» </w:t>
      </w:r>
    </w:p>
    <w:p>
      <w:pPr>
        <w:pStyle w:val="Style31"/>
        <w:ind w:left="0" w:hanging="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 разделе  «Паспорт муниципальной программы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троку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Плановые объемы финансирования подпрограмм»  изложить в следующей редакции:</w:t>
      </w:r>
    </w:p>
    <w:p>
      <w:pPr>
        <w:pStyle w:val="Style31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6"/>
        <w:gridCol w:w="994"/>
      </w:tblGrid>
      <w:tr>
        <w:trPr>
          <w:trHeight w:val="1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76"/>
              <w:gridCol w:w="1275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 247,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 502,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74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 820,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2 317,4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42 602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 9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trike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43 067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52 819,5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44 347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5 9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8"/>
              </w:rPr>
              <w:t xml:space="preserve">подпрограмма «Комплексная программа модернизации и реформирования жилищно-коммунального хозяйства Ярославского муниципального района» на 2023-2025 годы </w:t>
            </w:r>
          </w:p>
          <w:tbl>
            <w:tblPr>
              <w:tblW w:w="52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992"/>
              <w:gridCol w:w="988"/>
              <w:gridCol w:w="992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1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 096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 351,25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 74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 827,6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 297,03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 030,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 50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23 923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46 648,28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7 775,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 5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МКУ «МФЦР» ЯМР </w:t>
            </w:r>
          </w:p>
        </w:tc>
      </w:tr>
      <w:tr>
        <w:trPr>
          <w:trHeight w:val="39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Развитие водоснабжения, водоотведения и очистки сточных вод</w:t>
            </w:r>
            <w:r>
              <w:rPr>
                <w:bCs/>
              </w:rPr>
              <w:t xml:space="preserve">» на территории  Ярославского муниципального района на 2023-2025 годы» </w:t>
            </w:r>
          </w:p>
          <w:tbl>
            <w:tblPr>
              <w:tblW w:w="484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850"/>
              <w:gridCol w:w="993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 992,6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 020,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 572,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 40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 143,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6 171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 572,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 400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МКУ «МФЦР» ЯМР 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br w:type="textWrapping" w:clear="all"/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2. Разде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V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eastAsia="en-US"/>
        </w:rPr>
        <w:t>.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Style3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  <w:gridCol w:w="1250"/>
      </w:tblGrid>
      <w:tr>
        <w:trPr>
          <w:trHeight w:val="64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5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Ярославского муниципального района» на 2023-2025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 92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 64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 775,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 5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827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29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30,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9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5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водоснабжения, водоотведения и очистки сточных вод» на территории ЯМР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 14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 17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 572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 4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2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72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 Обеспечение качественными коммунальными услугами населения Ярославского муниципального района»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3 06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2 81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 347,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90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82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 31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02,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4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50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4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Комплексная программа модернизации и реформирования жилищно-коммунального хозяйства Ярославского муниципального района» на 2023-2025 годы» (приложение 1) следующие измен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134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42 096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 351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4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281 827,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206 297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36 030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39 5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>
                      <w:b/>
                    </w:rPr>
                    <w:t>323 923,8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6 648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 775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 5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  Раздел 3. «Перечень и описание программных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» изложить в следующей редакции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2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Перечень и описание прогр</w:t>
      </w:r>
      <w:r>
        <w:rPr/>
        <w:t>аммных мероприятий подпрограммы</w:t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66"/>
        <w:gridCol w:w="1136"/>
        <w:gridCol w:w="142"/>
        <w:gridCol w:w="1704"/>
        <w:gridCol w:w="142"/>
        <w:gridCol w:w="1988"/>
        <w:gridCol w:w="1421"/>
        <w:gridCol w:w="1278"/>
        <w:gridCol w:w="142"/>
        <w:gridCol w:w="1278"/>
        <w:gridCol w:w="1421"/>
      </w:tblGrid>
      <w:tr>
        <w:trPr>
          <w:trHeight w:val="72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Сроки исполнения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полнитель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участни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Источники финансирования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тыс. руб.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вышение качества и надежности предоставления жилищно-коммунальных услуг населению Ярослав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Задача 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Повышение уровня газификации и теплоснабжения населенных пунктов Ярославского муниципального района.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задача 1.1 </w:t>
            </w:r>
            <w:r>
              <w:rPr>
                <w:b/>
                <w:i/>
              </w:rPr>
              <w:t>Газоснабжение</w:t>
            </w:r>
          </w:p>
        </w:tc>
      </w:tr>
      <w:tr>
        <w:trPr>
          <w:trHeight w:val="32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многоквартирных жилых домов на природный сетевой га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4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3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62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48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 на реализацию мероприятий по строительству объектов газификац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122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86,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36,00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48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6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задаче 1.1 в том числе</w:t>
            </w: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7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</w:t>
            </w: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7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00,00</w:t>
            </w:r>
          </w:p>
        </w:tc>
      </w:tr>
      <w:tr>
        <w:trPr>
          <w:trHeight w:val="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задача 1.2. Строительство новых и модернизация существующих котельных </w:t>
            </w:r>
          </w:p>
        </w:tc>
      </w:tr>
      <w:tr>
        <w:trPr>
          <w:trHeight w:val="37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пос. Красные Ткачи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505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134,7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52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водогрейной блочно-модульной котельной в д. Григорьевское Заволжского сельского поселения Ярославского МР (в том числе проектные работы) 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44,5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22,22 </w:t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д. Кормилицино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д. Белкино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пос. Ярославка Кузнечихин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2,2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2,22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пос. Козьмодемьянск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1.2.7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лочно-модульной котельной в с. Мордвиново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5,5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5,56</w:t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1.2.8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лочно-модульной котельной в с. Ширинье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5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3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6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задаче 1.2 в том числ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62,3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497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64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505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157,0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52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0,00</w:t>
            </w:r>
          </w:p>
        </w:tc>
      </w:tr>
      <w:tr>
        <w:trPr>
          <w:trHeight w:val="15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033,7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771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62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0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505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528,5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2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02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0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ча 2. Обеспечение предоставления качественных жилищно-коммунальных услуг населению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Ярославского муниципального района</w:t>
            </w:r>
          </w:p>
        </w:tc>
      </w:tr>
      <w:tr>
        <w:trPr>
          <w:trHeight w:val="30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 отрасли «Жилищно-коммунального хозяйства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 101,9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917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684,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500,00</w:t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Реализация мероприятий по осуществлению муниципального контроля в сфере благоустройства и жилищного контроля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51,2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5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01,7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94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электро-, тепло-, газоснабжения, водоотведения, снабжения населения топливом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7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финансовое обеспечение (частичное возмещение) затрат в связи с оказанием услуг теплоснабжения, водоснабжения и водоотведения объектов жилищного фонда и учреждений бюджетной сферы ЯМР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979,3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979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47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жилых помещений отдельных категорий граждан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9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91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6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 890,0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 876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 513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5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едеральный бюджет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1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 299,0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 47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 328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5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 923,8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 648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775,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500,00</w:t>
            </w:r>
          </w:p>
        </w:tc>
      </w:tr>
      <w:tr>
        <w:trPr>
          <w:trHeight w:val="220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едеральный бюджет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 096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51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 827,6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 297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 030,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500,00</w:t>
            </w:r>
          </w:p>
        </w:tc>
      </w:tr>
      <w:tr>
        <w:trPr>
          <w:trHeight w:val="337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276" w:right="567" w:gutter="0" w:header="720" w:top="851" w:footer="0" w:bottom="567"/>
          <w:pgNumType w:start="4" w:fmt="decimal"/>
          <w:formProt w:val="false"/>
          <w:textDirection w:val="lrTb"/>
          <w:docGrid w:type="default" w:linePitch="326" w:charSpace="0"/>
        </w:sect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в подпрограмму «Развитие водоснабжения, водоотведения и очистки сточных вод» на территории ЯМР на 2023-2025 годы» (приложение 2) следующие изменени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276"/>
              <w:gridCol w:w="1134"/>
              <w:gridCol w:w="992"/>
              <w:gridCol w:w="1276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 992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020,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572,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 4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 143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 171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 572,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6 4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776" w:footer="0" w:bottom="1135"/>
          <w:pgNumType w:start="8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Перечень и описание программных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516"/>
        <w:gridCol w:w="1134"/>
        <w:gridCol w:w="1701"/>
        <w:gridCol w:w="3118"/>
        <w:gridCol w:w="1276"/>
        <w:gridCol w:w="1134"/>
        <w:gridCol w:w="1184"/>
        <w:gridCol w:w="1039"/>
      </w:tblGrid>
      <w:tr>
        <w:trPr>
          <w:trHeight w:val="6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ведение водоснабжения населения и очистки сточных вод до установленных санитарно-гигиенических требований.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ача 1. Строительство и реконструкция систем водоснабжения и водоотведения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хозяйственно-бытовой   канализации пос. Михайловский Некрасов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4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44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2,26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0,00 </w:t>
            </w:r>
          </w:p>
        </w:tc>
      </w:tr>
      <w:tr>
        <w:trPr>
          <w:trHeight w:val="21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 канализациив д. Мокеевское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хозяйственно-бытовой   канализации в с. Туношна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0,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сети хозяйственно-бытовой канализации по ул. Железнодорожная г.п. Лесная Поляна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8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рный канализационный коллектор от п. Дубки до очистных сооружений канализации ПАО "Славнефть-ЯНОС" Карабих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онно-насосная станция д. Полесье Заволж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65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5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02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 400,00</w:t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65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5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02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 400,00</w:t>
            </w:r>
          </w:p>
        </w:tc>
      </w:tr>
      <w:tr>
        <w:trPr>
          <w:trHeight w:val="27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ача 2.Строительство и реконструкция шахтных колодцев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 и содержание шахтных колодце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9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20,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2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9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14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71,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72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400,00</w:t>
            </w:r>
          </w:p>
        </w:tc>
      </w:tr>
      <w:tr>
        <w:trPr>
          <w:trHeight w:val="22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99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2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2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400,00</w:t>
            </w:r>
          </w:p>
        </w:tc>
      </w:tr>
      <w:tr>
        <w:trPr>
          <w:trHeight w:val="224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5" w:right="567" w:gutter="0" w:header="720" w:top="1276" w:footer="0" w:bottom="567"/>
      <w:pgNumType w:start="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3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Style27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8">
    <w:name w:val="Таблица"/>
    <w:basedOn w:val="Normal"/>
    <w:qFormat/>
    <w:pPr/>
    <w:rPr>
      <w:spacing w:val="6"/>
      <w:sz w:val="30"/>
    </w:rPr>
  </w:style>
  <w:style w:type="paragraph" w:styleId="Style2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Название объекта"/>
    <w:basedOn w:val="Normal"/>
    <w:next w:val="Normal"/>
    <w:qFormat/>
    <w:pPr/>
    <w:rPr>
      <w:b/>
      <w:bCs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40:00Z</dcterms:created>
  <dc:creator>suvorova</dc:creator>
  <dc:description/>
  <cp:keywords/>
  <dc:language>en-US</dc:language>
  <cp:lastModifiedBy>Алифанова Елена</cp:lastModifiedBy>
  <cp:lastPrinted>2024-04-23T14:21:00Z</cp:lastPrinted>
  <dcterms:modified xsi:type="dcterms:W3CDTF">2024-05-22T07:10:00Z</dcterms:modified>
  <cp:revision>3</cp:revision>
  <dc:subject/>
  <dc:title/>
</cp:coreProperties>
</file>